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SEVENTH GRADE MULTIPLE CHOICE EXA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“Like You” Po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The point of view in this poem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non-person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first pers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second pers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third person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fourth person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The words “the sky-blue / landscape of January days” (lines 3 - 4) contai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sound imager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touch imagery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C.</w:t>
        <w:tab/>
        <w:t>visual imager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taste imagery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smell imagery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3.</w:t>
        <w:tab/>
        <w:t>With the words “my blood boils up” (line 5), the poet employ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alliteration and metaph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metaphor and hyperbol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C.</w:t>
        <w:tab/>
        <w:t>alliteration and hyperbo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ersonification and alliteration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hyperbole and personification</w:t>
        <w:tab/>
        <w:tab/>
        <w:tab/>
        <w:tab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The words “I believe the world is beautiful / and that poetry, (like bread), is for everyone” (lines 8 - 9) can be called 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simple sentenc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compound sentence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ab/>
        <w:t>C.</w:t>
        <w:tab/>
        <w:t>complex sente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simple compound sentenc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compound complex sentence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5.</w:t>
        <w:tab/>
        <w:t>The tone MOST evident in lines 8 and 9 is that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/>
      </w:pPr>
      <w:r>
        <w:rPr/>
        <w:t>A.</w:t>
        <w:tab/>
        <w:t>cheerfulness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giddines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enthusiasm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D.</w:t>
        <w:tab/>
        <w:t>tranquility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surprise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6.</w:t>
        <w:tab/>
        <w:t>In the context of the poem, the word “unanimous” (line 11) mea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unalik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universa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ultimat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unhurried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uniqu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>The first and the last stanzas of the poem contai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A.</w:t>
        <w:tab/>
        <w:t>effective repeti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identical simil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parallel preposi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significant infinitives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contradictory argument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 violent image is created through the use of the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“smell” (line 2)</w:t>
      </w:r>
    </w:p>
    <w:p>
      <w:pPr>
        <w:pStyle w:val="Normal"/>
        <w:rPr/>
      </w:pPr>
      <w:r>
        <w:rPr/>
        <w:tab/>
        <w:t>B.</w:t>
        <w:tab/>
        <w:t>“blood” (line 5)</w:t>
      </w:r>
    </w:p>
    <w:p>
      <w:pPr>
        <w:pStyle w:val="Normal"/>
        <w:rPr/>
      </w:pPr>
      <w:r>
        <w:rPr/>
        <w:tab/>
        <w:t>C.</w:t>
        <w:tab/>
        <w:t>“tears” (line 7)</w:t>
      </w:r>
    </w:p>
    <w:p>
      <w:pPr>
        <w:pStyle w:val="Normal"/>
        <w:rPr/>
      </w:pPr>
      <w:r>
        <w:rPr/>
        <w:tab/>
        <w:t>D.</w:t>
        <w:tab/>
        <w:t>“veins” (line 10)</w:t>
      </w:r>
    </w:p>
    <w:p>
      <w:pPr>
        <w:pStyle w:val="Normal"/>
        <w:rPr/>
      </w:pPr>
      <w:r>
        <w:rPr/>
        <w:tab/>
        <w:t>E.</w:t>
        <w:tab/>
        <w:t>“unanimous” (line 1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9.</w:t>
        <w:tab/>
        <w:t>The words “love” (line 13), “landscape” (line 15), “bread” (line 15) and “poetry” (line 16) serve as symbols for t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A.</w:t>
        <w:tab/>
        <w:t>simple things that make life preciou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more complex necessities of lif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creative abilities which are important to al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reservation of the basics in the world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relationship between humans and their needs</w:t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.</w:t>
        <w:tab/>
        <w:t>A new beginning is suggested with the word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A.</w:t>
        <w:tab/>
        <w:t>“sweet smell” (line 2)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B.</w:t>
        <w:tab/>
        <w:t>“sky-blue” (line 3)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C.</w:t>
        <w:tab/>
        <w:t>“January days” (line 4)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D.</w:t>
        <w:tab/>
        <w:t>“boils up” (line 5)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E.</w:t>
        <w:tab/>
        <w:t>“have known” (line 7)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1.</w:t>
        <w:tab/>
        <w:t>This poem is made up of a series of sentences which can be calle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A.</w:t>
        <w:tab/>
        <w:t>imaginativ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demonstrativ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interrogativ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imperativ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declarative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2.</w:t>
        <w:tab/>
        <w:t>Through his poem, Roque Dalton is illustrating the theme of t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constant search for truth in lif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beauty of life even though there are problem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persistence of life in good tim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necessity to search for the meaning of lif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difficulty of life to triumph in troubled time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1:00Z</dcterms:created>
  <dc:creator>Adell Nyberg</dc:creator>
  <dc:description/>
  <dc:language>en-US</dc:language>
  <cp:lastModifiedBy>Ronda Brandon</cp:lastModifiedBy>
  <cp:lastPrinted>2002-03-29T10:19:00Z</cp:lastPrinted>
  <dcterms:modified xsi:type="dcterms:W3CDTF">2002-04-01T14:11:00Z</dcterms:modified>
  <cp:revision>2</cp:revision>
  <dc:subject/>
  <dc:title>SEVENTH GRADE POETRY MULTIPLE CHOICE EXAM - KEY AND SKILLS</dc:title>
</cp:coreProperties>
</file>